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0974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8399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94117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02027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74665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8710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27802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