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1256717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3705577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5160316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398491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8140150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6024335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