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14040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44513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24079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11985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38706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06849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0553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82323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61244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90196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677965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54884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550708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16816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52498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81571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882803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14108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774337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02915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13255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21860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33155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9426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47618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