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15148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79998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28224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59352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01823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62156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22664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29291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75364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83085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73616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749554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275977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96450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180683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0587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228743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16205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70939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203501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18981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443712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