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724837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111108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287425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243023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405152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