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40034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21943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99971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438043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64215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2930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021147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4500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726552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667008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756471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61005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310648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026022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669021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298424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38194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670944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10402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130236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227966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278089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