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05787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66434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71860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1650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4715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1550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47038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