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8260431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7781184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2716673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4007210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670374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