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4044653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1121312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2744509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