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8351918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929043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8614462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688276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6701119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6058162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