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4817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00358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9134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64585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60718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25978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67179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67916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96947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267782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29420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21112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04015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639270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71356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53458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50423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06011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49119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22831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65458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52144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71301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41295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68476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