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763995377"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329385686"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47664508"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