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58931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93954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68455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13118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064086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313153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732850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534734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087297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51915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138431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2640803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3737159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4181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060354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34556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407169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367631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927082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903324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155166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75398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