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5985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122428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19090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63243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45561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