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5542549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5324189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9255416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6957285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5844250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2917341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