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534531938"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454396762"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320887115"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2127651994"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582589404"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361261259"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736482914"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