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59202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11060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861445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28610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893276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83960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056814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73964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47309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306177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92888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604941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074171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872983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67278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214911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68420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484503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72518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237981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894322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458087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428078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056301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111118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