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 id=sp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pecificatio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fn/Specifications/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document nodes based on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&lt;arg/specName/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arg/query/ }  { &lt;arg/name/ &lt;arg/value/ &lt;arg/name/ &lt;arg/value/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arg/query/ }  { &lt;arg/name/ &lt;arg/value/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specification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arg/query/ to the matching list of &lt;arg/name/-&lt;arg/value/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cl access command named &lt;arg/specNam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valuating a specification tests each &lt;arg/query/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for a matching &lt;arg/name/ in the parameter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y query that succ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arg/name/s in a single parameter lis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/specName/ &lt;subcmd/has/ &lt;arg/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re is a binding for &lt;arg/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rg/specNam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lit/0/ if no such bindin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/1/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/specName/ &lt;subcmd/get/ &lt;arg/name/ [ &lt;arg/default/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&lt;arg/value/ paired with &lt;arg/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rg/specNam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uch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&lt;arg/default/ argument wa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arg/default/; otherwise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rameter bindings may also be Tc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ubcmd&gt;do&lt;/&gt; subcommand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``methods'' for docum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/specName/ &lt;subcmd/do/ &lt;arg/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&lt;samp&gt;eval [&lt;arg/specName/ get &lt;arg/name/ ""]&lt;/samp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binding (if any) of &lt;arg/name/ in &lt;arg/spec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s it as a Tc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&gt;&lt;arg/specName/ &lt;arg/event/&lt;/samp&gt;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samp&gt;&lt;arg/specName/ &lt;subcmd/do/ &lt;arg/event/&lt;/s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&lt;dph/event type/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lit/START/, &lt;lit/END/, &lt;lit/CDATA/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pecification command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f refid=handlers&gt;event handlers&lt;/re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cmd/process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rder of entries in a specification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queries should appear before more gener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&lt;samp&gt;{element P withattval SECURITY TOP} {hide=1}&lt;/sam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&lt;samp&gt;{element P} {hide=0}&lt;/s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 &lt;samp&gt;{hide=0}&lt;/samp&gt; binding will always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cl-style commen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&lt;lit/#/ and extending to the end of the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&lt;emph/not/ be used inside the specifica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