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563272359"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837524488"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269926975"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2052919925"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820052557"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16663214"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354352928"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805206788"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554047716"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700324046"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