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417446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875186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487157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095158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