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178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720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731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228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