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31422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75590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16883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02234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