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45401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96816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337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97256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