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2884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5847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9232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1337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