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35254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138328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050792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430729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