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221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9400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7023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2969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