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397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53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757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0393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