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390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004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632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796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