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19389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6066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6340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5890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