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411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185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653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080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