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5375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6804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868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175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