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6717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1366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4894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05525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