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48439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49795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53998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45139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74530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63919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44526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