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60748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90794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5510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02000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98522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