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81623300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42326395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9123419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