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4860813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8040868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8741096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4438416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236270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9532544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6983376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8397044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8768782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250978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1722055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4124851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7469676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2827333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552184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9483665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0511000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7528052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4916777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7529159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854439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2493153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3079877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0674658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7470961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