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86841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47055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74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52820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439207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38940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