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89939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19470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97739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9448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90409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64254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50418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49504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30111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62429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56485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94585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81732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11289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41592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10259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40297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27083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912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370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78893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3001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