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265315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939501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065235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645449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307923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613150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5598499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