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5635382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9189875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3413263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7757709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1406349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