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9740332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4337779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573081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141197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864817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310112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02123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884927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849103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08031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29271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52576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3583198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830198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58162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6676141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49095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7116283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584965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6662820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612676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982378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