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93878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855614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3937928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0454806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0874364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661742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