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1298050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7168799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1032282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