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373435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339380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3382829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6105321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045960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77667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133328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81895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6500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7569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3600063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4010919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20187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671613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429369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5151596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331275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474804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413395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157818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51617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72582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57999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183082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7905029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