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31397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642043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9481777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