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05844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273248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37477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