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111713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5639243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2085927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4285150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6362016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7480496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6933173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