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5617376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2390105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3021759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6897019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4918528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