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3506569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29387925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44037958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