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8307856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4827497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9900444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4019610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108372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7415573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