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4189852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9853992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2223644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3116128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8132023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8809648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0669272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1788443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8789492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560652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5555510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1103066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7122494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3126653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784317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7116788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7231765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2566277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5180323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5511220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7759269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5389123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