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29565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81467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168522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56241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86639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58116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04706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558586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47946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95322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46548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36605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71695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51594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19442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4502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6788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9518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88234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62024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52458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16893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69104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38179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12543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