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05987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12238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11242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22524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4112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