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09978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43937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08983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