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39351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86109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61137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118268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10765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31946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849820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415996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46283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250011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0229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22205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24329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47495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23957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05203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08191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4397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57057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6591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82043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44354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8543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15716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66871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