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16305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04174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01451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25714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32291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40423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