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08819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46191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25868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