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83923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89274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772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09613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26490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78614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346406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