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208401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607388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595879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656001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536980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159177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573454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57647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812023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761920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292417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800604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43631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38252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082645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190482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959688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848179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924499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993299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007531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297026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