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55515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84118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45360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27206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04513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18748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06324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80190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98750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28004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89209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95630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16687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719107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072951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4919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01045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87218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94529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20363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74600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5172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