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062045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21097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90813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