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61017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225468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612831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218130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477218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