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9188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24722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63598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64502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320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65935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4434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