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57610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24403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408918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35642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14469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46506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99144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25281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3898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20121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23616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3500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56502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23292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14629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9030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858096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39750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91808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2349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60376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3926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60460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13494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85714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