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4605551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1537802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277024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0534224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9638339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0520447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