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817587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805574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774718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