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47228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52692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00413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05649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81183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77465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28045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82420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94613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71446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20980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65441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63868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96615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24582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73584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40694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99134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99766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01022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75784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39352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35789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90727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12477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