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663332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153536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236738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52778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242826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89134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162663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