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57014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956683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868848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919621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186229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90388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229285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208921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70185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4623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75605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72535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1290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101405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088057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464243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15002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96852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82337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89225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145905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956117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