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61612034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36668640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9382544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73046749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49696603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