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74478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2673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73359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17584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629468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781419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