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2959546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196434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484312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3437543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8883233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