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9416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17160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614287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50380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087427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735619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17778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107385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271322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64044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266064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160236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927036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665427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27421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3217003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84824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93925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789729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096779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2502315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208325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