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7810599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4786387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7343836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