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954716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02066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6158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44916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33809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4818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175926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