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744194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259532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47161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