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28796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139080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29816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67538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88420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17446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