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7981365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327143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869495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191654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12160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705816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71106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93010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59811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6374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90725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68955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61909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97985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910595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314481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211561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09978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46156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01136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54056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819443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560998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05472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55096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