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582783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833912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423891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03573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446855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15966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1033991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