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9430988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203552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1347812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