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86460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42955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97820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71651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11103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