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08510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45209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5072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07812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09216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32740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