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51162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56365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6731417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7434849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8982270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6370534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0991325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2575867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464698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1676484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485339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1519646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5708457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9284541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9060974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201353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6700358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6990024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445792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014519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997161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3954643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5093332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81206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6772899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243428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7609510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6976054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3487827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6477082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18701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9340563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