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BAD cli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. Ochsenb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. W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 3.1  -  Mar 1st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of this package is to provide a set of routines a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pplications having access to SIMBAD data through the net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ent/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BAD server process is running on the SIMBAD machine,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These clients send commands and get the queried data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IX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outines are used to manage the connection itself, the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turn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in a test phase and should not be distribu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history is in the file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s in this file are marked by a '*'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nnection/dis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 handle = simbad_connect(char *simbad_node, char *ser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har *userid, char *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bad_node: defines which simbad no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" for the default node provided i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THIS SHOULD NOT BE SET DIFFERENTLY FROM "" WITHOUT CD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:     defines the ser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" for the default service provided i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THIS SHOULD NOT BE SET DIFFERENTLY FROM "" WITHOUT CD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id:      should be a standard SIMBAD use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This parameter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sword:    is the password corresponding to the SIMBAD use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This parameter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:      to be used in the oth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 in cas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:     hh = simbad_connect("","","your-userid","your-password"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Dis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tatus = simbad_disconnect(in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:      returned by simbad_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  simbad_disconnect(hh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imbad Query will be achieved within lo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nd the question to Sim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nitems = simbad_query(int handle, char *question, char *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:   returned by simbad_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: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- object designation (ident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- ~ident : for query around this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(cooradius option can be used to define the search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- coordinates: equatori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galactical coordinates (prefixed by g=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ecliptical coordinates (prefixed by e=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- bibliographical reference code (it is 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ilter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an empty string (""), allowing to send onl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  They are made of a string containing items separated by '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item has the format: option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read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oradius=radius             for queries b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byears=low_year/high_year  for year restriction on bi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items:   number of objects existing in Simbad which match the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value is returned if the question string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    if error. In that case, an error messag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the function simbad_error(h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nb = simbad_query(hh,"sirius",""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nb = simbad_query(hh,"~hd 1","cooradius=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b = simbad_query(hh,"12 34 +56 1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cooradius=0 20;bibyears=1980/199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nb = simbad_query(hh,"g=123.4-45.3",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nb = simbad_query(hh,"1994aj.107.1t","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Retrieve one of the object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found = simbad_retrieve(int handle, in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:   returned by simbad_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:   number of objects to look at (0 &lt;= number &lt;= n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value of zero asks for the nex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:    number of objects remaining in the list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one), 0 for no more, -1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case of random object selection, the 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number remaining until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i = simbad_retrieve(hh,0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Retrieve which individual data are available for on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astrotypes = simbad_telldata(int 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:     returned by simbad_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rotypes: blank-separated list of astrotypes for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more values can be retrieved.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n be scanned by e.g. strtok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the "astrotypes" appendix for a list of a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s and the data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. of a possible string: "C J M.B M.V S 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n object having a type, coordinates, b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sual magnitude, spectral type and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atypes = simbad_telldata(hh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Retrieve individual data for on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ndata = simbad_findata(int handle, char *astrotype, char *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:    returned by simbad_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trotype: specifies the data we want to retrie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the "astrotypes"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:    further parametrisation/restrictions to astrotype, T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also simbad_query() for option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ata:     tells how many data exist of specified astr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ndata = simbad_findata(hh,"B",""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Retrieve finall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value = simbad_getdata(int handle, in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:    returned by simbad_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:    the number of the datum to look at (0 &lt;= number &lt;= n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0 asking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:     result as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pty string ("") for no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LL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datastr = simbad_getdata(hh,0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Get the error code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error occurs, the client routines return -1 or NULL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bad_telldata() and simbad_getdata()). The actual err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ed through these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num = simbad_errno(int h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:    returned by simbad_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:       The error code.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    networ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     serv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     cli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      simba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text = simbad_error(h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:    returned by simbad_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:      string containing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It may be several lines, separated by '\n'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typical session to get the positions and the designa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around a given position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= simbad_connect(node, service, user, passw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bj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ems = simbad_query (handle, "05 12 -72 30", 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(nitems-- &gt;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(simbad_retrieve(handle, 0) == 1)  /* Next Object in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f("Object #%d: ", ++n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mbad_findata(handle, "J", "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s(simbad_getdata(handle, 1)); /* Print coordina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d = simbad_findata(handle, "I", 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le (nid-- &gt;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printf("  %s\n", simbad_getdata(handle, 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bad_disconnect(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 special command would allow to get the most up-to-dat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rning the various specifiers  ("astrotypes") for simbad_f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status = simbad_getinfo(int handle, char *question, char *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: Preliminary list of astr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 NOTICE THAT THIS LIST WILL CHANGE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     definition                        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"     object classification (type)      Ascii string. max 15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horter abbreviations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x: C PulsV*WV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"     B2000 coordinates                 Decimal degrees with precisio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future: J2000.            AAA.AAAAAAA sDD.DDDDDDD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 = 0   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    1/10th of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   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3    1/10th of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4  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5    1/10th of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   1/100th of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7    1/1000th of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x: J  37.9118839 +89.2643200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.B"   Blue magnitude                    MM.mmm:D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lags:   ':'  not homogenized to U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'D'  joint magn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multip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'V'  variable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n=1  amplitude of 1/100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2  amplitude of 1/10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3  amplitude of 1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4  amplitude &gt; 1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?  suspect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x: M.B  2.62  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.V"   Visual magnitude                  MM.mmm:D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ame flags as "M.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x: M.V  2.02  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"     Spectral class                    Ascii string (max: 36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for stars)                  Ex: S F7:Ib-II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"     Morphological classification      Ascii string (max: 36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for galaxies)               Ex: T 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"     Proper motions                    +pp.ppp  [ssss]  +pp.ppp  [ss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for stars)                  (mua.cos.d  err   mudelta   er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nit in arcsec/year, for both r.a.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c. Errors are in 1/1000arcsec/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x: P  +0.046  [  25]   -0.004  [  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"     Dimensions                        dd.dd  r.rr aaa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galaxies: log(D25) log(R25)   lD25   lR25  pa  (incl.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x: D  3.13  0.36  35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"     Identification (alias)            Ascii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x non definitive: 4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x: I GEN# +1.0000889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.0"   Selected identification          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x non definitive: 4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x: I.0 HD 123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.cat" Measurements                      Ascii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at' stands for the catalogue    There is one line per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measurements.         The first line is always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catalogs are:           line, describing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EL,GCRV,GEN,GJ,HBET,HGAM,IRAS,   Max length: 205 bytes (may ch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RC,JP11,MK,PLX,PM,POS,ROT,RVEL,  A complete description of the mea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AO,TD1,UBV,UVBY,VAR,Z            rements can be found in the SIM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ser's guide, 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"     Bibliographical code              YYYYJJJJJVVVVMPP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see 14.4.1, user's guide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x: B 1987ApJ...315...2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.R"   Bibliographical code              Same as 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.A"   Bib. ref: author list             Ascii string. Max around 600 cha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: R.A HARWIT M., HOUCK J.R., SOIFER B.T. and PALUMBO G.G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.J"   Bib. ref: journal identification  Ascii string. Max around 300 cha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: R.J Astrophys. J., 315, 28-45 (19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.T"   Bib. ref: article title           Ascii string. Max around 600 cha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: R.T The most luminous far-infrared extragalacti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.E"   Bib. ref: erratum                 Ascii string. Max around 100 char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.C"   Bib. ref: commentary              Ascii string. Max around 100 char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