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display.doc</w:t>
        <w:tab/>
        <w:t>14.1.1.1 (ESO-IPG) 09/16/99 10:00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DISPLAY generates one of the configuration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DISPLAY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ISPLAY.CNF includes installation directori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selected by the user. The one, by default, on the ES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figured to use only X11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displays a menu with all DISPLAYs options known at E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o graphic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X1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With Fortran interfa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. (default from E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A Deanza display &amp;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o  O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MIDAS distribution from ESO only provid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X11 and Deanz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ites requiring other graphic devices than thos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O need before executing SELECDISPLAY to instal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terface to the new display as a subdirectory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CIDI]   For a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['MIDASHOME'.'MIDVERS'.LIBSRC.IDI.FIDI]   For a Fortr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DISPLAY will inquired for the name of the new graphic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"other display" in the options above. It will 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existence of a subdirectory with such name under the "C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rtran" directories, and the existance in such subdirector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 MAKE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DISPLA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