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stallmidas.doc</w:t>
        <w:tab/>
        <w:t>17.1.1.1 (ESO-IPG) 01/25/02 17:32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is the MIDAS installation procedure. I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ONFIGMIDAS procedure when selected from menu, or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"@ INSTALL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has only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CONFIRM. When given, INSTALLMIDAS will required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acceptance before starting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when invoked by CONFIG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graph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execut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'MIDASHOME' and 'MIDVERS' symbols are defined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(e.g. when invoked from CONFIGMIDAS,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xecutes the procedure "@ LIBDEF". In this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finitions for 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mathematical NAG library and Deanza librar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libraries are defined by the symbols LIBNAG and IP8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: 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se libraries exist in the system, the operator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LIBNAG and IP8LIB symbols to wherever in the sy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. He could also copy them to where LIBNAG and IP8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defined, i.e. ['MIDASHOME'.'MIDVERS'.LIB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INSTALLMIDAS will inquire the operator for creating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NAG and IP8LIB libraries. INSTALLMIDAS will not continue whi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INSTALLMIDAS checks also for the existence of tw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DISPLAY.CNF and SELECTED.CNF. If they do not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generated from SELECDISPLAY and SELECMIDAS procedures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voked from CONFIGM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concatenates this two files in a uniq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STALLMIDA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INSTALLMIDAS initiates first the MIDAS installatio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REINSTALLMIDAS.CNF. For each valid directory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executes the procedure "@ MAKE PREINSTAL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requires a file PREINSTALL.COM in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MAKE.COM defines the compilers and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ELECMAK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fter preinstallation, INSTALLMIDAS reads the file CONFIG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directory listed here INSTALLMIDAS execute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@ MAKE". This procedure requires a file MAKEFILE.C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 the files PREINSTALLMIDAS.CNF and INSTALLMIDAS.CNF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(!) as the first non-white character indicates a comment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 by INSTALL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ed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are then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