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configmidas.doc</w:t>
        <w:tab/>
        <w:t>15.1.1.1 (ESO-IPG) 01/12/01 18:06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AS configuration DC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MIDAS provides help and access to other MIDAS procedur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ONFIGMIDAS 5 main tasks can b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remov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MIDA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icial MIDAS distribution from ESO provide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CORE MIDA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DEC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    machine default internal data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DEC default is d_float on VAX and g_float on ALPH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Only X11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CL file:  ['MIDASHOME'.'MIDVERS'.INSTALL.VMS]CONFIG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LIBDEF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M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PRE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'MIDASHOME'.'MIDVERS'.INSTALL.VMS]INSTALLMIDA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ocumentation file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CLEAN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INSTALL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LISTMIDA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DIS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AK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MIDAS.95NOV.INSTALL.VMS]SELECMIDA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If your system is ready for the default configura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with INSTALLMI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           or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want to modify the default MIDA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SET DEF  ['MIDASHOME'.'MIDVERS'.INSTALL.V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CONFIG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1 </w:t>
        <w:tab/>
        <w:t>List of MIDAS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All optional packages will be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 brief description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2 </w:t>
        <w:tab/>
        <w:t>Select internal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3 </w:t>
        <w:tab/>
        <w:t>Select display: Deanza, X11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: 4,5,6 </w:t>
        <w:tab/>
        <w:t xml:space="preserve">Select only CORE, ALL or at your ow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ckages of M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7</w:t>
        <w:tab/>
        <w:t xml:space="preserve">Run INSTALLMIDAS sending the output to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8</w:t>
        <w:tab/>
        <w:t>Clean MIDAS: To remove un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: q</w:t>
        <w:tab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@ INSTALLMIDAS/OUTPUT=INSTALLMIDA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t is recommended to execute the first time: "@ INSTALLMID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e output will be display on the screen, and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ble errors can be easily detected. The installation can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with several CTR-C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errors have being corrected, a complete installation can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ng the output to a log-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