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9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9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type, and the operating system you are using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-contained script demonstrating the problem is often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s the current stable release series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new features is up to date as of May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he familiar command `set logscale` is re-implemented as a special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toggle {&lt;plotno&gt; | "plottitle" | all}"` interactively enables or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et minussign` tells gnuplot to use a special symbol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Revised printing support on Windows using `set output "PRN"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ing call parameters as tokens $0 ... $9 is depre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, present in version 5.0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did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V    inhibits the interpretation of the following key as edit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verb~^V~ &amp; inhibits the interpretation of the following key as editing command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version 5.2 the entire string in GNUTERM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's standard 2D and 3D plot styles can plot only real values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ing complex values using color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faddeeva(z)` function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s or datafile plots.  It returns the content of column x as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 and column 2 holds the value of A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erve the imaginary component of complex array values when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must be referenced as A[$1] rather than $2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ingle, persistent, list of active variables index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a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the color component values must be rescaled to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 you must rescale the components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 Alternat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intable character may be given instead of a numerical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example below.  Longer strings may be plotted using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utf-8 character as the pointtype. See `utf8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 When plotting with style 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urrently possible to specify separate colors for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all three properties are specified for each poin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th-sorted fill areas you probably will need to make the f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3D by providing an extra column of data containing z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rom a grid of lines.  Solid surfaces can be generated using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 or depth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elements.  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older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Details may change;  appearance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single accumulated value p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later versio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ng multiples of 2*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is a way to plot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range specifier of '+' supports giving a sampling inc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$MYDATA, [t=-3:25:1] '+' using (t):(f(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fro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`plot 'file' using ($1):($2)` can be subtly different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 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 xrange and set yrange stat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 sampling can be used in either `plot` or `splot`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ordinates; e.g. `at 0.5, 0.5` is always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123            # raise first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th segment.  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ntrparam levels auto 5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now notices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lar grid can be drawn for 2D plots.  This is the default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only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, `jit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n the key is set in `enhanced` mode by default,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s represented in the key by a single line containing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r shape representing the plot style and a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 `notitle` in the plot command will suppres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 Contour plots generated additional entries in the ke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(see `cntrlabel`). You can add extra lines to the ke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my plot command that uses the keyword `keyentry` rather tha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hange from earlier gnuplot versions. `fixed`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ilar to `inside` placement with one important differenc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s changed. `fixed` positioning ignores changes to the view ang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y lt 2 will now produce a thin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command in version 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-scaled x axis. It i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effect of `set log x`.  The hidden axis in this case h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3], obtained by calculating [log10(xmin):log10(xmax)]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 color space, so please note, that `R` can be `H` or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command is EXPERIMENTAL.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future gnuplot versions may implement rgbmax a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-plot property rather than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urrent implementation is experimental;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. Columns are by default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table` for a description of how to write a table to a cs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`set timestamp` places the current time and date in the plo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xtics {add} ("label1" &lt;pos1&gt; &lt;level1&gt;, "label2" &lt;pos2&gt; &lt;level2&gt;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ormally you do not need this keyword unless you want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  # plot all values in row 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:     # plot columns 3 to 7 of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2:7:4   # submatrix of columns 3-7 rows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esence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ystem "command"` executes "command" in a subprocess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version 5.2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function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wa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