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701.2.42 2015/02/18 19:21:15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éter Juhá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é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ä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í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4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right"&gt;2014 Version 4.6.5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emf, fig, jpeg, LaTeX, pdf, p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, ...). Gnuplot is easily extensible to include new outp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additions include interactive terminals based on wxWidgets (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ultiple platforms), and Qt.  Mouseable plots embedded in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enerated using the svg or HTML5 canvas termi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and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ssions with an interactive plot window you can hit 'h'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for help about `hotkeys` and `mousing`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iling list for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gnuplo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and the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major additions since version 4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exhaustive list, see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introduces command iteration and block-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constructs.  See `if`, `while`, and `d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iteration is possible inside `plot` or `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  General iteration spa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s possible using a block construc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related new feature, see the `summation` express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using several of these new syntax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ot 0.5 + sum [k=1:TERMS] fourier(k,x) no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possible to select a column of data from a dat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a label in the first row of the file. See `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ocal customization of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now customize properties (color, linewidth, point typ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quence of linetypes used in plotting.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rmally done in an initialization file, either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`gnuplotrc` or a private file `~/.gnuplot`. See `initializ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linetype `bgnd` can be used to draw in this color. See `bg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documentation for plot styles `boxplot`, `circles`, `ellipses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vised pola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 mode has been reworked to support additional plo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lar axes can now be drawn and labeled independent of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See `set polar` and `set r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ative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.  Several new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s have been added to `dgrid3d` for use with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time/d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now tracks time to millisecond precision. Time forma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to match this. The new built-in function time() retur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day according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print the current time to msec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tistical summa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stats` command reads data from a file using the same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s. Rather than drawing a graph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 statistical summary of the data contained in the column[s]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statistics  min, max, mean, standard deviation, 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are also stored in named variables that can be used to compo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plotting commands.  See `sta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t` driver implements an interactive terminal on top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yer.  It can function either as a window in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ktop enviroment or as a full-screen application on a Qt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device.  The `qt` terminal is new and may still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terminal types support web-based interactive display. The HTML5 `canva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was introduced in version 4.4. The `svg` terminal has been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to include support for mousing and better incorporation of svg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nuplot into larger svg/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ntext` terminal driver creates output to be further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Xt TeX macro package. To process its output, you addition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 module for ConTeXt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cairo` terminal uses the cairo and pango libra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apsulated postscript (eps) ouput. It is an alternative to the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for those who would like to have their eps files look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.g. screen output by the `wxt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cairolatex` terminal uses the cairo backend of the `pdfcairo`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cairo` terminal to produce graphs for inclusion in LaTeX docum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pdf or eps graphics but transfers texts to LaTeX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pslatex`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ndows` terminal driver has been revised to suport transpa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aliasing, buffered output, multiple graph windows and copying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ving of graphs as emf files. It has many new options and a rev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 Additionaly, the code of the text console has been larg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wrapping of long lines. Help is now provided via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en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removed entire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on of the DEL key is system-dependent. The gnu readline and BSD li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deletes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current character, sends EOF if the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current character. EOF if line is empt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previous word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current character. EOF if lin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haracter&lt;/th&gt;    &lt;th&gt;Func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            &lt;th&gt;Line Editing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move back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move forward a single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move to the beginning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move to the end of th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delete the previous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delete the current character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delete current character. EOF if line is emp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delete from current position to the end of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redraw line in case it gets trashe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delete the entire lin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delete previous word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            &lt;th&gt;History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move back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move forward through history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Control&lt;/th&gt;    &lt;th&gt;Examples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        &lt;td&gt;super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        &lt;td&gt;subscrip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 or &lt;tt&gt;a@^b_{cd}&lt;/tt&gt;&lt;/td&gt;    &lt;td&gt;phantom box (occupies no width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inserts space of specified leng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    &lt;td&gt;overprints '-' on 'a', raised by .8&lt;br&gt;times the current fontsiz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.  Or you can use the pre-defined variabl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hieve the same result.  See `using`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h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ccept or return angles (e.g. sin(x), cos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ngle values as radians, but this may be changed to degre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Math library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any&lt;/td&gt;    &lt;td&gt;|&lt;i&gt;x&lt;/i&gt;|, absolute value of &lt;i&gt;x&lt;/i&gt;; same typ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complex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any&lt;/td&gt;    &lt;td&gt;cos&lt;sup&gt;-1&lt;/sup&gt; &lt;i&gt;x&lt;/i&gt; (inverse cosine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any&lt;/td&gt;    &lt;td&gt;cosh&lt;sup&gt;-1&lt;/sup&gt; &lt;i&gt;x&lt;/i&gt; (inverse hyperbolic cosine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any&lt;/td&gt;    &lt;td&gt;Airy function 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complex&lt;/td&gt;    &lt;td&gt;the phas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any&lt;/td&gt;    &lt;td&gt;sin&lt;sup&gt;-1&lt;/sup&gt; &lt;i&gt;x&lt;/i&gt; (inverse si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any&lt;/td&gt;    &lt;td&gt;sinh&lt;sup&gt;-1&lt;/sup&gt; &lt;i&gt;x&lt;/i&gt; (inverse hyperbolic sin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any&lt;/td&gt;    &lt;td&gt;tan&lt;sup&gt;-1&lt;/sup&gt; &lt;i&gt;x&lt;/i&gt;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int or real&lt;/td&gt;    &lt;td&gt;tan&lt;sup&gt;-1&lt;/sup&gt;(&lt;i&gt;y/x&lt;/i&gt;) (inverse tangen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any&lt;/td&gt;    &lt;td&gt;tanh&lt;sup&gt;-1&lt;/sup&gt; &lt;i&gt;x&lt;/i&gt; (inverse hyperbolic tangent)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real k in (-1:1)&lt;/td&gt;    &lt;td&gt;&lt;i&gt;K(k)&lt;/i&gt; complete elliptic integral of the first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real k in [-1:1]&lt;/td&gt;    &lt;td&gt;&lt;i&gt;E(k)&lt;/i&gt; complete elliptic integral of the secon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 real n&amp;lt;1, real k in (-1:1)&lt;/td&gt;    &lt;td&gt; &amp;Pi;(&lt;i&gt;n,k&lt;/i&gt;) complete elliptic integral of the third ki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int or real&lt;/td&gt;    &lt;td&gt;&lt;i&gt;j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int or real&lt;/td&gt;    &lt;td&gt;&lt;i&gt;j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int or real&lt;/td&gt;    &lt;td&gt;&lt;i&gt;y&lt;/i&gt;&lt;sub&gt;0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int or real&lt;/td&gt;    &lt;td&gt;&lt;i&gt;y&lt;/i&gt;&lt;sub&gt;1&lt;/sub&gt; Bessel function of &lt;i&gt;x&lt;/i&gt;,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any&lt;/td&gt;    &lt;td&gt;&amp;lceil;&lt;i&gt;x&lt;/i&gt;&amp;rceil;, smallest integer not less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co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any&lt;/td&gt;    &lt;td&gt;cosh &lt;i&gt;x&lt;/i&gt;, hyperbolic co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any&lt;/td&gt;    &lt;td&gt;erf(Re(&lt;i&gt;x&lt;/i&gt;)),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any&lt;/td&gt;    &lt;td&gt;erfc(Re(&lt;i&gt;x&lt;/i&gt;)), 1.0 - error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any&lt;/td&gt;    &lt;td&gt;&lt;i&gt;e&lt;sup&gt;x&lt;/sup&gt;&lt;/i&gt;, exponenti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any&lt;/td&gt;    &lt;td&gt;&lt;i&gt;E&lt;sub&gt;n&lt;/sub&gt;&lt;/i&gt;(&lt;i&gt;x&lt;/i&gt;), exponential integral function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any&lt;/td&gt;    &lt;td&gt;&amp;lfloor;&lt;i&gt;x&lt;/i&gt;&amp;rfloor;, largest integer not greater than &lt;i&gt;x&lt;/i&gt; (real par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any&lt;/td&gt;    &lt;td&gt;&amp;Gamma;(Re(&lt;i&gt;x&lt;/i&gt;)), 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any&lt;/td&gt;    &lt;td&gt;ibeta(Re(&lt;i&gt;p,q,x&lt;/i&gt;)), ibeta function of real(&lt;i&gt;p&lt;/i&gt;,&lt;i&gt;q&lt;/i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any&lt;/td&gt;    &lt;td&gt;inverse error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any&lt;/td&gt;    &lt;td&gt;igamma(Re(&lt;i&gt;a,x&lt;/i&gt;)), igamma function of real(&lt;a&gt;a&lt;/a&gt;,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complex&lt;/td&gt;    &lt;td&gt;Im(&lt;i&gt;x&lt;/i&gt;), imaginary part of &lt;i&gt;x&lt;/i&gt; as a real numb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any&lt;/td&gt;    &lt;td&gt;inverse normal distribution function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real&lt;/td&gt;    &lt;td&gt;integer part of &lt;i&gt;x&lt;/i&gt;, truncated toward zer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real&lt;/td&gt;    &lt;td&gt;Lambert W fun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any&lt;/td&gt;    &lt;td&gt;lgamma(Re(&lt;i&gt;x&lt;/i&gt;)), lgamma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any&lt;/td&gt;    &lt;td&gt;ln &lt;i&gt;x&lt;/i&gt;, natural logarithm (base &lt;i&gt;e&lt;/i&gt;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any&lt;/td&gt;    &lt;td&gt;log&lt;sub&gt;10&lt;/sub&gt; &lt;i&gt;x&lt;/i&gt;, logarithm (base 10)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any&lt;/td&gt;    &lt;td&gt;norm(&lt;i&gt;x&lt;/i&gt;), normal distribution function of real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int&lt;/td&gt;    &lt;td&gt;pseudo random number in the interval [0:1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any&lt;/td&gt;    &lt;td&gt;Re(&lt;i&gt;x&lt;/i&gt;), real par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any&lt;/td&gt;    &lt;td&gt;1 if &lt;i&gt;x&lt;/i&gt; &amp;gt; 0,  -1 if &lt;i&gt;x&lt;/i&gt; &amp;lt; 0,  0 if &lt;i&gt;x&lt;/i&gt; = 0. &amp;image;(&lt;i&gt;x&lt;/i&gt;) ignore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any&lt;/td&gt;    &lt;td&gt;sin &lt;i&gt;x&lt;/i&gt;, sine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any&lt;/td&gt;    &lt;td&gt;sinh &lt;i&gt;x&lt;/i&gt;, hyperbolic sine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any&lt;/td&gt;    &lt;td&gt;&amp;radic;&lt;i&gt;x&lt;/i&gt;, square roo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any&lt;/td&gt;    &lt;td&gt;tan &lt;i&gt;x&lt;/i&gt;, tangent of &lt;i&gt;x&lt;/i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any&lt;/td&gt;    &lt;td&gt;tanh &lt;i&gt;x&lt;/i&gt;, hyperbolic tangent of &lt;i&gt;x&lt;/i&gt; in radian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real&lt;/td&gt;    &lt;td&gt;convolution of Gaussian and Lorentzi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String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any&lt;/td&gt;    &lt;td&gt;string result from applying gnuplot's format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multiple&lt;/td&gt;    &lt;td&gt;string result from C-language sprint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string&lt;/td&gt;    &lt;td&gt;int length of string in byt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strings&lt;/td&gt;    &lt;td&gt;int index of first character of substring "key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multiple&lt;/td&gt;    &lt;td&gt;string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any&lt;/td&gt;    &lt;td&gt;string result from applying gnuplot's time pars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string&lt;/td&gt;    &lt;td&gt;seconds since year 2000 as given in string 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string&lt;/td&gt;    &lt;td&gt;string containing output stream of shell comm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returns the nth word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string&lt;/td&gt;    &lt;td&gt;returns the number of words in "string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 other gnuplot functions 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unction&lt;/th&gt;    &lt;th&gt;Arguments&lt;/th&gt;    &lt;th&gt;Returns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int or string&lt;/td&gt;    &lt;td&gt; contents of column &lt;i&gt;x&lt;/i&gt; during data input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int&lt;/td&gt;    &lt;td&gt; string containing first entry of column &lt;i&gt;x&lt;/i&gt; in datafi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variable name&lt;/td&gt;    &lt;td&gt; [DEPRECATED] returns 1 if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string&lt;/td&gt;    &lt;td&gt; returns 1 if a variable named X is defined, 0 otherwis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int&lt;/td&gt;    &lt;td&gt; content column &lt;i&gt;x&lt;/i&gt; as a string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int&lt;/td&gt;    &lt;td&gt; timecolumn &lt;i&gt;x&lt;/i&gt; during datafile manipulation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int&lt;/td&gt;    &lt;td&gt;the hou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int&lt;/td&gt;    &lt;td&gt;the day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int&lt;/td&gt;    &lt;td&gt;the minut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int&lt;/td&gt;    &lt;td&gt;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int&lt;/td&gt;    &lt;td&gt;the seco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int&lt;/td&gt;    &lt;td&gt;the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int&lt;/td&gt;    &lt;td&gt;the day of 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int&lt;/td&gt;    &lt;td&gt;the yea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any&lt;/td&gt;    &lt;td&gt;the current system tim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int&lt;/td&gt;    &lt;td&gt; test validity of column(&lt;i&gt;x&lt;/i&gt;) during datafile manip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string&lt;/td&gt;    &lt;td&gt; returns the current value of the named variable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 TeX and troff output a table replaces the help se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the HTML help we want both, table and sections, so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arker below is used to signal this to doc2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returns a pseudo random number in the interval [0: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andom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in byt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trlen("string")` returns the length of the string in bytes.  I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ding supports multibyte characters, this may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ring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or string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 or string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int &amp; string containing first entry of column $x$ in data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int@ string containing first entry of column $x$ i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may only be used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a string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x in the first line of data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  Please use `exists("X")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or string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 or string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rand()`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from the current value of tw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for integer 0 &lt; x &lt; 2^31-1 sets both internal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({x,y}) for integer 0 &lt; x,y &lt; 2^31-1 sets seed1 to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unary minu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unary plus (no-operation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one's comple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logical neg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factori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call arg/column during `using` manipul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exponenti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multiplic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divis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modul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addi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subtrac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less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less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greater tha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greater than or equal t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bitwise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bitwise ex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bitwise inclusive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logical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logical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assignme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serial evalu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string concaten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string 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string inequality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Symbol&lt;/th&gt;    &lt;th&gt;Example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ternary oper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ation express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r&gt; is treated as an integer variable that takes on successiv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&lt;start&gt; to &lt;end&gt;.  For each of these,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dded to a running total whose final value beco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mma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quivalent to plot 'data' using 1:($2+$3+$4+$5+$6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necessary that &lt;expression&gt; contain the variable &lt;v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&lt;start&gt; and &lt;end&gt; can be specified as variable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 cannot be changed dynamically as a side-effect of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summation. If &lt;end&gt; is less than &lt;start&gt;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t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To calculate the fractional screen coordinates of the point 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also recognize the special linetype "bgnd" to mean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erminals now allow you to set an explicit background color for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pecial linetype `bgnd` will draw in this color, and `bgnd`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erase a section of the canvas by writing ov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is will draw an "invisible" line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type index, and use the color belonging to tha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allow interaction with the current plot using the mo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 the definition of hotkeys to activate pre-defined fun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a single key while the mouse focus is in the active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ven possible to combine mouse input with `batch` command scrip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ing the command `pause mouse` and then using the mouse variabl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use clicking as parameters for subsequent scrip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d` and `mouse variables`.  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ouse button 1 can be bound, and only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y gnuplot terminals (aqua, pm, qt, x11, windows, wxt, ...) ope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 windows on the screen into which plots are drawn.  The `persist`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gnuplot to leave these windows open when the main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effect on non-interactive termin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you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open a display window, draw the plot into it, and the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display window containing the plot on the screen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type, some mousing operations may still b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window.  However operations like zoom/unzoom that require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are generally not possible because the main program has already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pecify `persist` or `nopersist` at the time you set a ne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isosamples` for information about defining the grid for a 3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 for information about the requisite file structure for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, `set contour` and 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first looks for a system-wide initializ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rc`.  The location of this file is determined when the program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reported by `show loadpath`.  The program then looks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for a file called `.gnuplot` on Unix-like systems or `GNUPLOT.INI`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ystems.  (OS/2 will look for it in the directory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 `GNUPLOT`; Windows will use `APPDATA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program can be configured to look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is not recommended because it is bad security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is handled as the very first thing the interpreter do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at a new line of commands and is only done once. Therefore,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will execute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line will not, since the macro is defined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not be expanded 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ly braces are used in the syntax for enhanced text mode and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in if/then/else statements.  They are also used to deno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times and dates are stored as an offset in seconds from 1-Jan-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*not* the same as the standard Unix epoch 1-Jan-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between the two epochs is EPOCH_OFFSET = 946684800.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eed this to convert between unix time stamps and gnuplot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of time in seconds. This will change in gnuplot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only one boxplot is produced that represents all y valu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column of the using specification. However, an additional (four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nm can be added to the specification. If present, the valu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be interpreted as the discrete levels of a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ny boxplots will be drawn as there are levels in the fact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paration between these boxplots is 1.0 by default, but 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style boxplot separation`. By default, the value of the fa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 as a tic label below (or above) each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uppose that column 2 of 'data' contains either "control" or "trea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The following example produces two boxplots, one for each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steps` style is exactly like `steps` except that the are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ve and y=0 is filled in the current fill style.  See `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x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t &lt;x-coord&gt;` option sets the x coordinate position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 to &lt;x-coord&gt;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ition the second histogram to start at x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choose thick lines (linewidth &gt; 1).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to a different size for each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typ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plots are not really a separate plot style but are lis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ness.  The option `set polar` tells gnuplot to interpr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coordinates as &lt;angle&gt;,&lt;radius&gt; rather than &lt;x&gt;,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, but not all, 2D plotting styles work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gure shows a combination of plot styles `lines` and `filledcurv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olar`, `set rrange`, `set size squar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 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between the curve and the baseline at y=0, use `fillstep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n in-line arr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, a reference to a predefined arrow style, or a reques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arrow style for each vector from a separ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choose "arrowstyle variable" it will fill in all arrow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ime the corresponding vector is drawn; you cannot mix this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ine or arrow style qualifiers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`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a sequence of commands multiple times.  The command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urly brackets, and the opening "{" must be on the same line as the 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.  This command cannot be used with old-style (un-bracketed)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  See `if`.  For examples of iteration specifiers,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et fit prescale` is activated, fit parameters are pre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initial values. This helps the Marquardt-Levenber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 more quickly and reliably in cases where paramet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several orders of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 (Ctrl-Break in wgnup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 indicating corre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region of the solution; The main diagonal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correlation, are always 1; if all parameters were indepen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 would be nearly 0.  Two variables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 each other would have an off-diagonal element of unit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ign depending on whether the relation is proportional or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.  The smaller the magnitudes of the off-diagonal ele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r the estimates of the standard deviation of each parameter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The larger the ratio of the larg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st absolute parameter values, the slower the fit will conv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atio is close to or above the inverse of the machin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recision, it may take next to forever to converge, or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at all.  You will either have to adapt your fun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, e.g., replace 'parameter' by '1e9*parameter'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, and divide the starting value by 1e9 or use `set fit prescal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this internally according to the parameter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gnuplot supports block-structured if/else statemen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`if` or `else` is immediately followed by an opening "{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 execution applies to all statements, possibly on multip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until a matching "}" terminates the block.  If command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ingle-line if/else syntax is still supported, bu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with the new block-structured syntax.  See `if-ol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gnuplot version 4.4, the scope of the if/else command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input line. This has been replaced by allowing a multi-line cl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closed in curly brackets. The old syntax is still honored by itsel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used inside a bracketed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ening "{" follows the `if` keyword, the command(s) in &lt;command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executed if &lt;condition&gt; is true (non-zero) or skipped if &lt;conditio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(zero). Either case will consume commands on the input lin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line or an occurrence of `else`.  Note that use of `;`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commands on the same line will 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using if and reread together to 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Iteration of arbitrary command sequ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d using the `d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 of iteration clause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sted iteration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, `d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offer many features in common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Functions may be builtin, user-def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the plot command itself.  Multiple datafiles and/or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in a single command, separated by commas.  See `data`, `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arlier versions of `gnuplot` automatically detected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w necessary to provide the keyword `binary`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quate details of the file format must be given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ed from the file itself for a supported binary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there are two structures for binary files, 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binary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matrix`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enumera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enumera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 general`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skip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 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. ':' at the end of the `every` option is not per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kip` keyword tells the program to skip lines at the start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.e. not binary) data file.  The lines that are skipped do not count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unt used in processing the `every` keyword.  Note that `skip 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 lines only at the start of the file, whereas `every ::N` skips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of every data block in the file.  See also `binary skip`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option that applies to bina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|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`unwrap` manipulates the data to avoid jump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pi between the y value of successive points.  Each of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ata to determine the coefficients of a continuous curv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oints 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 do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ction of the x range covered by the input data and the fixed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csplines` option connects consecutive points by cubic splines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the smoothed function preserves the monotonicity and conv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–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wrap` option modifies the input data so that any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ll not differ by more than pi; a point whose y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this range will be incremented or decremented by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pi until it falls within pi of the previous point.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making wrapped phase measurements continuou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the samples are along u and v rather than along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(or urange and vrange)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n fdopen() function, data can be read from an arbit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or attached to either a file or pipe.  To read from 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` use `'&lt;&amp;n'`.  This allows you to easily pipe in several data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l from a POSIX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  It tell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 in the input file are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it is used to read in each datafile recor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library 'scanf' function.  Otherwise the record is interpreted a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s (fields) of data separated by whitespace (spaces and/or ta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of the input file, a string that matches a column label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set, an expression enclosed in parentheses, 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ot enclosed in parentheses such as xticlabels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ach column of data in the input file contains a label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a data value, this label can be used to identify the colu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and/or in the plot legend. The column() function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column by label rather than by column numb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lot commands are al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tring must match. Comparison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use the column labels in the plot legend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only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 a plot command indicates that th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the input stream or file may not be available for re-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lls the program to use `refresh` rather than `replot` comman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or user-defined functions can be displayed by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addition to, or instead of, data read from a file.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evaluated by sampling at regular intervals spanning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[s]. See `set samples` and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default plot style for functions,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built-in functions, see `expressions func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defining your own functions, see `user-defin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axis ranges at the start of a plot command specify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that will be displayed.  These override any ranges establis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`set range`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each plot is listed in the key by the corresponding func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can give an explicit plot title instead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is a quoted string or an expression that evaluates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Bit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bottom&lt;/td&gt;    &lt;td&gt;bottom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left&lt;/td&gt;    &lt;td&gt;bottom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top&lt;/td&gt;    &lt;td&gt;bottom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right&lt;/td&gt;    &lt;td&gt;bottom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no effect&lt;/td&gt;    &lt;td&gt;lef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no effect&lt;/td&gt;    &lt;td&gt;back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no effect&lt;/td&gt;    &lt;td&gt;righ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no effect&lt;/td&gt;    &lt;td&gt;front vertic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no effect&lt;/td&gt;    &lt;td&gt;top lef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no effect&lt;/td&gt;    &lt;td&gt;top right bac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no effect&lt;/td&gt;    &lt;td&gt;top lef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no effect&lt;/td&gt;    &lt;td&gt;top right fron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files at the risk of program termination if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 matrix` and `binary general`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keywords that can be present in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 in place of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it` command controls the options for the `fi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prescale` option is turned on, parameters are prescal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values before being passed to the 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 This helps tremendously if there are parameters tha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ze by many orders of magnitude. Fit parameters with an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actly zero are never pre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prints the contents of the user-defined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However, the `save` and `save set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only the user-specified parts of `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 drivers that access fonts by filename via the gd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earch path is controlled by the environmental 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floating point notatio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 or &lt;tt&gt;%E&lt;/tt&gt;&lt;/td&gt;    &lt;td&gt;exponential notation; an "e" or "E" before the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 or &lt;tt&gt;%G&lt;/tt&gt;&lt;/td&gt;    &lt;td&gt;the shorter of &lt;tt&gt;%e&lt;/tt&gt; (or &lt;tt&gt;%E&lt;/tt&gt;) and &lt;tt&gt;%f&lt;/tt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 or &lt;tt&gt;%X&lt;/tt&gt;&lt;/td&gt;    &lt;td&gt;hex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 or &lt;tt&gt;%O&lt;/tt&gt;&lt;/td&gt;    &lt;td&gt;octal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mantissa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mantissa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mantissa to base of current logscale;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power to base 1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power to base of current logscale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character replacement for scientific pow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mantissa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prefix of ISO/IEC 80000 notation (ki, Mi, Gi, Ti, Pi, Ei, Zi, Yi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multiple of &amp;pi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abbreviated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full name of day of the week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 or &lt;tt&gt;%h&lt;/tt&gt;&lt;/td&gt;    &lt;td&gt;abbreviated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full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0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shorthand for &lt;tt&gt;%m/%d/%y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shorthand for &lt;tt&gt;%Y-%m-%d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hour, 0&amp;ndash;23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0&amp;ndash;23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hour, 1&amp;ndash;12 (one or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hour, 01&amp;ndash;12 (always two digits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6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, 0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or 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I:%M:%S %p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shorthand for &lt;tt&gt;%H:%M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number of seconds since start of year 200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shorthand for &lt;tt&gt;%H:%M:%S&lt;/tt&gt; (only output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week of the year (week starts on Su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day of the week, 0&amp;ndash;6 (Sunday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week of the year (week starts on Monday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-99 in range 1969-2068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6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typ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typ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typ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to use 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6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.  However, `show loadpath` prints the contents of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_LIB separately.  Also, the `save` and `save set` commands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GNUPLOT_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icmarks generated for logscaled axes are not uniformly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rgin` is the distance between the plot border and the outer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The size of the margin is chosen automatically, but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margin` commands.  `show 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ter the distance between the inside of the plot border and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itself, see `set offse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 for the curren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.  It is usually enabled by default in interactive mode, bu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if commands are being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mouse modes. The 2D mode works for `plot` commands an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(i.e. `set view` with z-rotation 0, 90, 180, 270 or 360 degre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).  In this mode the mouse position is tracked and you can p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using the mouse buttons or arrow keys.  Some terminals support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on/off by clicking on the corresponding key titl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ouse format` command specifies a format string for sprintf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how the mouse cursor [x,y] coordinates are printed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and to the clipboard.  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and `set mouse mouseformat` are us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on Button1 and Button2 actions -- copying the coordin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board and temporarily annotating the mouse position.  An integ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one of the format options in the table below. A string argu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ormat for sprintf() in option 6 and should contain two flo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default (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xis coordinates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graph coordinates (from 0 to 1)    /0.00, 1.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axis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date        y = axis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time        y = axis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date time   y = axis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format from `set mouse mouseformat`, e.g.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ooming is usually accomplished by holding down the left mouse butt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ging the mouse to delineate a zoom region.  Some platform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different mouse button.  The original plot can be restor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u' hotkey in the plot window.  The hotkeys 'p' and 'n' step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through a history of zoo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objects are clipped to the graph boundary unle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es are given in screen coordinates.  Setting `noclip`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to the graph boundary, but will still clip agains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corners specified in screen coordinates may extend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graph. Otherwise the rectangle is clipped to fit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columns of data (x,y,z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columns of data (x,y,z,color)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fourth column of data is provided, it is normally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alette-mapped gray value. The coloring of individual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as above, except that the color value is distinct from the z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parate coloring option, the fourth data column may provi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RGB color. See `rgbcolor variable`. In this case the plo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e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(`set palette gray`) and for the `cubehelix` color palette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produces a linear ramp of intensity. See `test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gradient is defined and used to give the rgb values.  Such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piecewise linear mapping from gray values in [0,1] to the RG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x[0,1]x[0,1].  You must specify the gray values and the corresponding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between which linear interpolation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ubehelix" option defines a family of palettes in which color (hue)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the standard color wheel while at the same time the n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monotonically as the gray value goes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defines the starting point along the color wheel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defines how many color wheel cycles span the palet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values of `saturation` produce more saturated color; saturation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lead to clipping of the individual RGB components and to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ing non-monotonic. The palette is also affected by `set palette gamma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correction is applied to the cubehelix color palette family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palette coloring schemes. However, you may easily implement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explicit col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-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multiplier for the default radius, which is equal to the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6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ing specification for a boxplot contains a fourth column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at column will be interpreted as the discrete leveles of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In this case more than one boxplots may be drawn, as man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levels of the factor variable.  These boxplots will be draw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, the distance between them is 1.0 by default (in x-axis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tance can be changed by the option `sepa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option governs how and where these boxplots (each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of the dataset) are labeled.  By default the value of the factor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ick label on the horizontal axis -- x or x2, depending on whi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plot itself.  This setting corresponds to option `labels aut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can be forced to use either of the x or x2 axes 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 x` and `labels x2`, respectively --, or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ogether with the option `labels off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boxplots corresponding to different levels of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are not sorted; they will be drawn in the same order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 in the data file. This behavior corresponds to the `unsort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If the `sorted` option is active, the levels are firs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, and the boxplots are drawn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paration`, `labels`, `sorted` and `unsorted` option only have 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urth column is given the plo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Terminal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 (e.g. lines, points, filledcurves).  See `plotting sty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disables clippling the circle to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 c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clip" disables clippling the circle to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axi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Format&lt;/th&gt;    &lt;th&gt;Explanation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day of the month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onth of the year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year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day of the year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hour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minute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s since the Unix epoch (1970-01-01 00:00 UTC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second, integer 0&amp;ndash;60 on output, (double) on inpu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three-character abbreviation of the 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name of the month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y-axis label is centered to the left of the plot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horizontal or vertical orientation depending on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the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plot but below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in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changed by specifying `rotate by &lt;degrees&gt;`.  The orientation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is labels in 3D plots defaults to horizontal but can be chang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to the axis by specifying `rotate parall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i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 labels are justified automatically depending on the 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gle to produce aesthetically pleasing results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, justification can be overridden with an explicit `left`, `righ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keyword. `autojustify` restore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`plot` command for many options available in both 2D and 3D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, like `plot`, can display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interpret matrix input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f these assumes a uniform grid of x and y coordinates,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value in the input matrix to one element of this uniform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for ascii data input, but not for bin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uniform grid matrix 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scii input, a blank line or comment line ends the matrix, and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mesh.  You can select among the meshes inside a file by the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to the `splot` command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interpretation assumes a non-uniform grid with explici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ordinates. The first row of input data contains the y coordinat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 of input data contains the x coordinates.  For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, the first element of the first row must contain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(This number is ignored for ascii input).  Both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values in a binary input are treated as single precisio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s for plotting non-uniform matrix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binary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data organization for non-uniform matrix inpu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n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prepares a statistical summary of the data in one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. The using specifier is interpreted in the same way as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See `plot` for details on the `index`, `every`, and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. Data points are filtered against both xrange and yran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. See `set xrange`. The summary is printed to the scree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can be redirected to a file by prior use of the command `set pri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uppressed altogether using the `nooutput`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printed output, the program stores the individu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ree set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variables reports how the data is laid out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total number of in-range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number of records filtered out by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number of invalid/incomplete/miss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number of blank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number of indexable data block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set reports properties of the in-range data from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rresponding axis is autoscaled (x-axis for the 1st column, y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ptional second column) then no range limits are applied.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are being analysed in a single `stats` command, the the suffix "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_y" is appended to each variable name.  I.e. STATS_min_x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und in the first column, while STATS_min_y is the minimum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min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maximum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index i for which data[i] == STATS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index i for which data[i] == STATS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value of the lower (1st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medi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value of the upper (3rd) quartil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mean value of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standard deviation of the in-range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sum of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set of variables is only relevant to analysis of two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correlation coefficient between x and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A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B corresponding to a linear fit y = Ax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sum of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x coordinate of a point with min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x coordinate of a point with maximum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convenient to track the statistics from more than on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ime. The `name` option causes the default prefix "STATS" to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user-specified string.  For example, the mean value of column 2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different files could be com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reported in STATS_index_xxx corresponds to the value of pseud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$0) in plot commands.  I.e. the first point has index 0, the l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dex N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s are sorted to find the median and 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tal number of points N is odd, then the median valu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data point (N+1)/2. If N is even, then the median is repor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 value of points N/2 and (N+2)/2. Equivalent treatmen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using the `stats` command to help annotate a subsequent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implementation does not allow analysis if either the X or Y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log-scaling.  This restriction may be removed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plots profiles of R(z),G(z),B(z), where 0&lt;=z&lt;=1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mponents of the current color `palette`. It also plots the appar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y as calculated using NTSC coefficients to map RGB onto a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r,g,b profil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terminal that is active at the time of program entr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latform, gnuplot build options, and the environment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this default may be, gnuplot saves it in the internal variable GNU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set terminal` command restores this initial state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GNUTE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 a block of commands repeatedly so long as &lt;expr&gt; evalu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zero value.  This command cannot be mixed with old-style (un-bra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 statements.  See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possible to use in-line data (e.g. plot '-' ...) inside the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of a `do` or `while`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and positioning of the plot key is inaccurate whenever super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pts, or explicit fonts are used in the key text.  (Fixed in 4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terminal: It is difficult to select UTF-8 fonts. 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the true aspect ratio of the x11 terminal window.  In order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set size ratio" to work, the x11 window must itself have equ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.  Only one color palette at a time is active for any given x11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This means that multiplots whose constituent plo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terminal: If the local qt environment does not support "opengl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ring mode then display of polygons and surfaces can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