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6711455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76030706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37207806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97974822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