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4971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46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217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2667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