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15499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17004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83381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53372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