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741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39383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51666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8034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