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39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368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831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97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