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8293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1668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2692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44416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