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004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934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49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71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