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5933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312048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361232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586696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