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053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637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770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657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