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8681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97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54753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8149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