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14891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37857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57394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61510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