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186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505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724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439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