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05590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81375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3190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78321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