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9798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1684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2881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666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