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4831309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4428140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460861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224325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393025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6859248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760983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1735154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240127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036791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1797733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853410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2683038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945895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98871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370949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4742120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231050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579716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72253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2489110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2298901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894980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2776872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4319652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4874368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0972410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6097136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609003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7566582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487260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0412759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564896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94212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1573026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0621619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9508324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5203525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176849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0756182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44518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326293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