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6976170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1150113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684253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7189932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5118887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0653753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3640011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3475516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211150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842644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6567323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9109675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939171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807700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357950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7577074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8841449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6322206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6710546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6385634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8531598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3409045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9267028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0339290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478614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4362854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