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4177460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2482314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6870134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2944980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5322686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2908601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9956126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8044947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05993317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7688860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3361864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555012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