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538000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5380001"/>
      <w:bookmarkStart w:id="1" w:name="__Fieldmark__0_37753800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7538000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75380001"/>
      <w:bookmarkStart w:id="3" w:name="__Fieldmark__1_377538000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