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8191423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3043440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0055806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04732188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6666625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85551514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478081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2068509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4980182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4179976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6667798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6288637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