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3847501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110990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6739884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3174123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9936020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0010004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7610356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1090452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62992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934461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772251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3436110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6103181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1667073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9177310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664197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7511101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7323875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5945999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011414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3803409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3201774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8752399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9385314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12247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1524776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