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0431604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4316044"/>
      <w:bookmarkStart w:id="1" w:name="__Fieldmark__0_330431604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30431604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304316044"/>
      <w:bookmarkStart w:id="3" w:name="__Fieldmark__1_330431604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