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7829421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7751427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8592540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4450004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3748459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0101195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1670034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7441610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6909058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8554824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1317004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2707372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0251310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3890845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0862096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6398620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6543783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48438237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3646702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9618522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6923899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432072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9044572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0859117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9387008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9998295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5745729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0439792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6373925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7864555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1456557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752883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0759641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5567719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3811242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9112777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0065548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8626868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0608389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0091194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8688560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3502557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