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692328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6923285"/>
      <w:bookmarkStart w:id="1" w:name="__Fieldmark__0_391692328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1692328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16923285"/>
      <w:bookmarkStart w:id="3" w:name="__Fieldmark__1_391692328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