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46658799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45045807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638569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9500234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3020749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1800319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01377598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99851130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1362590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507106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848878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1882060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9502285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9329884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1350330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6189262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35193498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0077084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167991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10486884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5923778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1942449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7637135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11036752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84346962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966417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2513889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4716478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70774298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11606079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6746153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3782657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3867345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52166509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8930985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5706060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83170623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64310501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7793587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35880690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55704507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3564920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