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1797692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9831322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1419137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9215876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4813942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057640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4201463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0181708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246345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2037006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0712420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5310814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3229352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0564122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5595398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9757976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5286654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6026933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2298560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7984168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3981660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5190772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480644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9633548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2147790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4604913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