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627641951"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855074711"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84341730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68578663"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800391993"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40563808"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89050461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43341533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710897588"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4093366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028940845"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427622591"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