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now several entry points to the dll.</w:t>
        <w:t>There is a single "unzipping" entry point of:</w:t>
        <w:t>Wiz_SingleEntryUnzip(int ifnc, char **ifnv, int xfnc, char **xfnv,</w:t>
        <w:t xml:space="preserve">                     LPDCL lpDCL, LPUSERFUNCTIONS lpUserFunc)</w:t>
        <w:t>where the arguments are:</w:t>
        <w:t>ifnc       = number of file names being passed. If all files are to be</w:t>
        <w:t xml:space="preserve">             extracted, then this can be zero.</w:t>
        <w:t>ifnv       = file names to be unarchived. Wildcard patterns are recognized</w:t>
        <w:t xml:space="preserve">             and expanded. If all files are to be extracted, then this can</w:t>
        <w:t xml:space="preserve">             be NULL.</w:t>
        <w:t>xfnc       = number of "file names to be excluded from processing" being</w:t>
        <w:t xml:space="preserve">             passed. If all files are to be extracted, set this to zero.</w:t>
        <w:t>xfnv       = file names to be excluded from the unarchiving process. Wildcard</w:t>
        <w:t xml:space="preserve">             characters are allowed and expanded. If all files are to be</w:t>
        <w:t xml:space="preserve">             extracted, set this argument to NULL.</w:t>
        <w:t>lpDCL      = pointer to a structure with the flags for setting the</w:t>
        <w:t xml:space="preserve">             various options, as well as the zip file name.</w:t>
        <w:t>lpUserFunc = pointer to a structure that contains pointers to functions</w:t>
        <w:t xml:space="preserve">             in the calling application, as well as sizes passed back to</w:t>
        <w:t xml:space="preserve">             the calling application etc. See below for a detailed description</w:t>
        <w:t xml:space="preserve">             of all the parameters</w:t>
        <w:t>The DCL structure is shown below:</w:t>
        <w:t>typedef struct {</w:t>
        <w:t>int ExtractOnlyNewer;   = true if you are to extract only newer</w:t>
        <w:t>int SpaceToUnderscore;  = true if convert space to underscore</w:t>
        <w:t>int PromptToOverwrite;  = true if prompt to overwrite is wanted</w:t>
        <w:t>int fQuiet;             = quiet flag. 1 = few messages, 2 = no messages, 0 = all messages</w:t>
        <w:t>int ncflag              = write to stdout if true</w:t>
        <w:t>int ntflag              = test zip file</w:t>
        <w:t>int nvflag              = verbose listing</w:t>
        <w:t>int nUflag              = "update" (extract only newer/new files)</w:t>
        <w:t>int nzflag              = display zip file comment</w:t>
        <w:t>int ndflag              = all args are files/dir to be extracted</w:t>
        <w:t>int noflag              = true if you are to always over-write files, false if not</w:t>
        <w:t>int naflag              = do end-of-line translation</w:t>
        <w:t>int nZIflag;            = get zip info if true</w:t>
        <w:t>int C_flag;             = be case insensitive if TRUE</w:t>
        <w:t>int fPrivilege          = 1 =&gt; restore Acl's, 2 =&gt; Use privileges</w:t>
        <w:t>LPSTR lpszZipFN         = zip file name</w:t>
        <w:t>LPSTR lpszExtractDir    = Directory to extract to. This should be NULL if you</w:t>
        <w:t xml:space="preserve">                          are extracting to the current directory.</w:t>
        <w:t>} DCL, far * LPDCL;</w:t>
        <w:t>The typedef's for the function pointers in the structure USERFUNCTIONS</w:t>
        <w:t>are shown immediately below.</w:t>
        <w:t>typedef unsigned short ush;</w:t>
        <w:t>typedef int (WINAPI DLLPRNT) (LPSTR, unsigned long);</w:t>
        <w:t>typedef int (WINAPI DLLPASSWORD) (LPSTR, int, LPCSTR, LPCSTR);</w:t>
        <w:t>typedef int (WINAPI DLLSERVICE) (LPSTR, unsigned long);</w:t>
        <w:t>typedef void (WINAPI DLLSND) (void);</w:t>
        <w:t>typedef int (WINAPI DLLREPLACE)(LPSTR);</w:t>
        <w:t>typedef void (WINAPI DLLMESSAGE)(unsigned long, unsigned long, unsigned,</w:t>
        <w:t xml:space="preserve">   unsigned, unsigned, unsigned, unsigned, unsigned,</w:t>
        <w:t xml:space="preserve">   char, LPSTR, LPSTR, unsigned long, char);</w:t>
        <w:t>Structure USERFUNCTIONS</w:t>
        <w:t>typedef struct {</w:t>
        <w:t>DLLPRNT *print;         = a pointer to the application's print routine.</w:t>
        <w:t>DLLSND *sound;          = a pointer to the application's sound routine. This</w:t>
        <w:t xml:space="preserve">                          can be NULL if your application doesn't use</w:t>
        <w:t xml:space="preserve">                          sound.</w:t>
        <w:t>DLLREPLACE *replace     = a pointer to the application's replace routine.</w:t>
        <w:t>DLLPASSWORD *password   = a pointer to the application's password routine.</w:t>
        <w:t>DLLMESSAGE *SendApplicationMessage = a pointer to the application's routine</w:t>
        <w:t xml:space="preserve">                          for displaying information about specific files</w:t>
        <w:t xml:space="preserve">                          in the archive. Used for listing the contents of</w:t>
        <w:t xml:space="preserve">                          an archive.</w:t>
        <w:t>DLLSERVICE *ServCallBk  = Callback function designed to be used for</w:t>
        <w:t xml:space="preserve">                          allowing the application to process Windows messages,</w:t>
        <w:t xml:space="preserve">                          or canceling the operation, as well as giving the</w:t>
        <w:t xml:space="preserve">                          option of a progress indicator. If this function</w:t>
        <w:t xml:space="preserve">                          returns a non-zero value, then it will terminate</w:t>
        <w:t xml:space="preserve">                          what it is doing. It provides the application with</w:t>
        <w:t xml:space="preserve">                          the name of the name of the archive member it has</w:t>
        <w:t xml:space="preserve">                          just processed, as well as it's original size.</w:t>
        <w:t>NOTE: The values below are filled in only when listing the contents of an</w:t>
        <w:t xml:space="preserve">      archive.</w:t>
        <w:t>unsigned long TotalSizeComp = value to be filled in by the dll for the</w:t>
        <w:t xml:space="preserve">                          compressed total size of the archive. Note this</w:t>
        <w:t xml:space="preserve">                          value does not include the size of the archive</w:t>
        <w:t xml:space="preserve">                          header and central directory list.</w:t>
        <w:t>unsigned long TotalSize = value to be filled in by the dll for the total</w:t>
        <w:t xml:space="preserve">                          size of all files in the archive.</w:t>
        <w:t>int CompFactor          = value to be filled in by the dll for the overall</w:t>
        <w:t xml:space="preserve">                          compression factor. This could actually be computed</w:t>
        <w:t xml:space="preserve">                          from the other values, but it is available.</w:t>
        <w:t>unsigned int NumMembers = total number of files in the archive.</w:t>
        <w:t>WORD cchComment;        = flag to be set if archive has a comment</w:t>
        <w:t>} USERFUNCTIONS, far * LPUSERFUNCTIONS;</w:t>
        <w:t>For examples of how the actual calls to the dll are set up in WiZ, look in</w:t>
        <w:t>the files action.c and wizmain.c in the WiZ source directory. For a trival</w:t>
        <w:t>example of how to load and call the dll, look in example.c and example.h.</w:t>
        <w:t>For examples of how the actual loading and unloading of the dll's themselves</w:t>
        <w:t>was done, look in wizmain.c in the WiZ source directory. Note that WiZ looks</w:t>
        <w:t>specifically for a particular version number of the dll, and also expects to</w:t>
        <w:t>find the company name to be Info-ZIP. This is to protect from getting</w:t>
        <w:t>different versions of the dll loaded, with resulting unknown behavior.</w:t>
        <w:t>Additional entry points:</w:t>
        <w:t xml:space="preserve">    void WINAPI UzpVersion2(UzpVer far *);</w:t>
        <w:t>where UzpVer is defined as:</w:t>
        <w:t>typedef struct _UzpVer {</w:t>
        <w:t xml:space="preserve">    ulg structlen;          /* length of the struct being passed */</w:t>
        <w:t xml:space="preserve">    ulg flag;               /* bit 0: is_beta   bit 1: uses_zlib */</w:t>
        <w:t xml:space="preserve">    LPSTR betalevel;        /* e.g., "g BETA" or "" */</w:t>
        <w:t xml:space="preserve">    LPSTR date;             /* e.g., "4 Sep 95" (beta) or "4 September 1995" */</w:t>
        <w:t xml:space="preserve">    LPSTR zlib_version;     /* e.g., "1.0.5" or NULL */</w:t>
        <w:t xml:space="preserve">    _version_type unzip;</w:t>
        <w:t xml:space="preserve">    _version_type zipinfo;</w:t>
        <w:t xml:space="preserve">    _version_type os2dll;</w:t>
        <w:t xml:space="preserve">    _version_type windll;</w:t>
        <w:t>} UzpVer;</w:t>
        <w:t>and _version_type is defined as:</w:t>
        <w:t>typedef struct _ver {</w:t>
        <w:t xml:space="preserve">    uch major;              /* e.g., integer 5 */</w:t>
        <w:t xml:space="preserve">    uch minor;              /* e.g., 2 */</w:t>
        <w:t xml:space="preserve">    uch patchlevel;         /* e.g., 0 */</w:t>
        <w:t xml:space="preserve">    uch not_used;</w:t>
        <w:t>} _version_type;</w:t>
        <w:t xml:space="preserve">   See api.c for exactly what UzpVersion2 does, but the short version of</w:t>
        <w:t xml:space="preserve">   what it does is fill in the version information in the UzpVer structure.</w:t>
        <w:t>void WINAPI Wiz_NoPrinting(int flag)</w:t>
        <w:t xml:space="preserve">   This entry point simply turns off all messages to the calling application if</w:t>
        <w:t xml:space="preserve">   flag is true, and turns them on if flag is false.</w:t>
        <w:t>int WINAPI Wiz_Validate(LPSTR archive, int AllCodes)</w:t>
        <w:t xml:space="preserve">   If AllCodes is FALSE, then Unz_Validate returns TRUE if archive points to a</w:t>
        <w:t xml:space="preserve">   valid archive, and FALSE otherwise. If AllCodes is TRUE, then Unz_Validate</w:t>
        <w:t xml:space="preserve">   returns whatever error code process_zipfiles returns, without evaluating it.</w:t>
        <w:t>int WINAPI Wiz_UnzipToMemory(LPSTR zip, LPSTR file, LPUSERFUNCTIONS lpUserFunc,</w:t>
        <w:t xml:space="preserve">                             UzpBuffer *retstr)</w:t>
        <w:t xml:space="preserve">   Where UzpBuffer is defined as:</w:t>
        <w:t xml:space="preserve">   typedef struct _UzpBuffer {</w:t>
        <w:t xml:space="preserve">      ulg strlength; /* length of string */</w:t>
        <w:t xml:space="preserve">      char * strptr; /* pointer to string */</w:t>
        <w:t xml:space="preserve">   } UzpBuffer</w:t>
        <w:t xml:space="preserve">   Pass the name of the zip file in zip and the name of the file you wish to</w:t>
        <w:t xml:space="preserve">   extract in file. UzpUnzipToMemory will create a buffer and return it in</w:t>
        <w:t xml:space="preserve">   *retstr. 0 on return indicates failure.</w:t>
        <w:t>int WINAPI Wiz_Grep(LPSTR archive, LPSTR file, LPSTR pattern, int cmd,</w:t>
        <w:t xml:space="preserve">                    int SkipBin, LPUSERFUNCTIONS lpUserFunc)</w:t>
        <w:t xml:space="preserve">   Pass the name of the zip file in "zip", the name of the zip entry you wish</w:t>
        <w:t xml:space="preserve">   to perform the "grep" on in "file", and the string you wish to look for in</w:t>
        <w:t xml:space="preserve">   "pattern". There are four possible options for code:</w:t>
        <w:t xml:space="preserve">   0 =&gt; case insensitive search</w:t>
        <w:t xml:space="preserve">   1 =&gt; case sensitive search</w:t>
        <w:t xml:space="preserve">   2 =&gt; case insensitive search, whole words only</w:t>
        <w:t xml:space="preserve">   3 =&gt; case sensitive search, whole words only</w:t>
        <w:t xml:space="preserve">   If SkipBin is TRUE, then any binary (loosely interpreted) files will be</w:t>
        <w:t xml:space="preserve">   ignored.</w:t>
        <w:t xml:space="preserve">   lpUserFunc is a pointer to a USERFUNCTION structure as shown above.</w:t>
        <w:t xml:space="preserve">   UzpGrep returns:</w:t>
        <w:t xml:space="preserve">   -1 =&gt; error such as unable to allocate memory, unable to find file, etc.</w:t>
        <w:t xml:space="preserve">    0 =&gt; match not found, based on the search criteria</w:t>
        <w:t xml:space="preserve">    1 =&gt; match found, based on the search criteria</w:t>
        <w:t>There is an additional function call that does not specifically deal with</w:t>
        <w:t>"unzipping", but is a quite useful function that is currently used in Wiz</w:t>
        <w:t>itself in several places. This call is currently only available in the</w:t>
        <w:t>static library, not in the DLL.</w:t>
        <w:t>Match the pattern (wildcard) against the string (fixed):</w:t>
        <w:t xml:space="preserve">  match(string, pattern, ignore_case);</w:t>
        <w:t xml:space="preserve">  returns TRUE if string matches pattern, FALSE otherwise.  In the pattern:</w:t>
        <w:t xml:space="preserve">     `*' matches any sequence of characters (zero or more)</w:t>
        <w:t xml:space="preserve">     `?' matches any single character</w:t>
        <w:t xml:space="preserve">     [SET] matches any character in the specified set,</w:t>
        <w:t xml:space="preserve">     [!SET] or [^SET] matches any character not in the specified set.</w:t>
        <w:t xml:space="preserve">  A set is composed of characters or ranges; a range looks like ``character</w:t>
        <w:t xml:space="preserve">  hyphen character'' (as in 0-9 or A-Z).  [0-9a-zA-Z_] is the minimal set of</w:t>
        <w:t xml:space="preserve">  characters allowed in the [..] pattern construct.  Other characters are</w:t>
        <w:t xml:space="preserve">  allowed (i.e., 8-bit characters) if your system will support them.</w:t>
        <w:t xml:space="preserve">  To suppress the special syntactic significance of any of ``[]*?!^-\'', in-</w:t>
        <w:t xml:space="preserve">  side or outside a [..] construct, and match the character exactly, precede</w:t>
        <w:t xml:space="preserve">  it with a ``\'' (backslash).</w:t>
        <w:t>The remaining functions are linked together. Their use would be as</w:t>
        <w:t>follows (explanations for each function are shown further below):</w:t>
        <w:t xml:space="preserve">    #include "windll.h"</w:t>
        <w:t xml:space="preserve">    #include "structs.h"</w:t>
        <w:t xml:space="preserve">    MyApiCallingRoutine()</w:t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GLOBALS();</w:t>
        <w:t xml:space="preserve">        .</w:t>
        <w:t xml:space="preserve">        .</w:t>
        <w:t xml:space="preserve">        .</w:t>
        <w:t xml:space="preserve">        Wiz_Init(pG, lpUserFunctions); /* Set up user functions */</w:t>
        <w:t xml:space="preserve">        /* zvoid *pG, LPUSERFUNCTIONS lpUserFunctions */</w:t>
        <w:t xml:space="preserve">        .</w:t>
        <w:t xml:space="preserve">        .</w:t>
        <w:t xml:space="preserve">        .</w:t>
        <w:t xml:space="preserve">        Wiz_SetOpts(pG, C); /* Set up unzipping options */</w:t>
        <w:t xml:space="preserve">        /* zvoid *pG, LPDCL C */</w:t>
        <w:t xml:space="preserve">        .</w:t>
        <w:t xml:space="preserve">        .</w:t>
        <w:t xml:space="preserve">        .</w:t>
        <w:t xml:space="preserve">        Wiz_Unzip(pG, ifnc, ifnv, xfnc, xfnv); /* Unzip files */</w:t>
        <w:t xml:space="preserve">        .</w:t>
        <w:t xml:space="preserve">        .</w:t>
        <w:t xml:space="preserve">        .</w:t>
        <w:t xml:space="preserve">        DESTROYGLOBALS();</w:t>
        <w:t xml:space="preserve">    }</w:t>
        <w:t>Each entry point is as defined below:</w:t>
        <w:t xml:space="preserve">    BOOL WINAPI Wiz_Init(zvoid *, LPUSERFUNCTIONS);</w:t>
        <w:t xml:space="preserve">    BOOL WINAPI Wiz_SetOpts(zvoid *, LPDCL);</w:t>
        <w:t xml:space="preserve">    int WINAPI Wiz_Unzip(zvoid *, int, char **, int, char **);</w:t>
        <w:t>Note that you should use either windll_unzip OR the series of calls</w:t>
        <w:t>described above. Using both, depending on how you do it, could cause</w:t>
        <w:t>problems.</w:t>
        <w:t>Last revised June 13, 1998.</w:t>
        <w:t>Mike Whi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